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19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№ 215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7 марта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отчете Контрольного органа Каменского городского округ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 проделанной работе за 2013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представленный председателем Контрольного органа Каменского городского округа Пироговой Т.А. отчет о проделанной работе Контрольного органа Каменского городского округа за 2013 год, руководствуясь статьей 23 Устава муниципального образования «Каменский городской округ», Положением о Контрольном органе Каменского городского округа, утвержденным Решением Думы Каменского городского округа от 02.11.2011г </w:t>
        <w:br/>
        <w:t xml:space="preserve">№ 439 (в ред. от 28.03.2013г № 101),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Принять отчет Контрольного органа Каменского городского округа о проделанной работе за 2013 год (прилагается)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аменского городского округа                                                    С.А. Белоусов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Каменского городского округа                             В.И. Чемезов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Контрольного органа Кам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оделанной работе з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отчет о деятельности Контрольного органа Каменского городского округа  в 2013 году, итогах проведенных контрольных и экспертно-аналитических мероприятий подготовлен в соответствии с пунктом 20 Положения о Контрольном органе Каменского городского округа, утв. Решением Думы Каменского городского округа от 02.11.2011г. № 439 (далее Положение о Контрольном органе), статьи 5 Регламента Контрольного органа Каменского городского округа, утв. Решением Думы Каменского городского округа от  19.07.2012г. № 4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ный орган Каменского городского округа (далее Контрольный орган) является юридическим лицом, в соответствии со статьей 21 Устава МО «Каменский городской округ», входит в структуру органов местного самоуправления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й орган является постоянно действующим органом по осуществлению внешнего муниципального финансового контроля, реализующим свои полномочия в соответствии с Бюджетным кодексом Российской Федерации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на основании Положения о Контрольном органе, Положения  «О бюджетном процессе в муниципальном образовании «Каменский городской округ», утв. Решением Думы городского округа от 1504.2010г. № 257 (ред. от 17.09.2013г.), а также нормативно - распорядительных актов Контрольного органа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полнения полномочий, установленных действующим законодательством, Контрольным органом  в отчетном периоде: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осуществлялся контроль за соблюдением установленного порядка управления и распоряжения имуществом, находящимся в муниципальной и  государственной собственности Свердловской области  -  (в части арендной платы за не разграниченные земли, находящиеся в госсобственности Свердловской области); 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проводилась оценка предоставления муниципальных гарантий  городского округа;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проводилась проверка обоснованности формирования муниципального долга городского округа, а также целевое и эффективное использование субсидий выделенных на ремонты объектов жилищно-коммунальных сферы городского округа;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лась проверка целевого использования муниципальных субсидий, выделенных на ремонтные работы в сфере ЖКХ. 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и осуществления контрольной и экспертно-аналитической деятельности Контрольным органом проводились необходимые обеспечивающие мероприятия: организационные, правовые, методологические и другие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>На начало 2013года в Контрольном органе была замещена одна ставка - председателя, вакантная ставка инспектора замещена с июня 2013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им образом, на конец отчетного периода,  списочный состав  Контрольного органа составляет 2 сотрудника: председатель и инспекто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ятельность Контрольного органа в 2013 году осуществлялась в соответствии с планом работы, который сформирован на основании пункта 11 Положения о Контрольном органе, с обязательным включением  поручений  Думы Каменского городского округа и Главы  городского округа, направленным в Контрольный орган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ланом работы Контрольного органа на 2013 год в отчетном периоде проведено 22 контрольных и экспертно-аналитических мероприятия, в том числе 4 контрольных мероприятия (в т.ч. внешняя проверка отчета об исполнении бюджета городского округа за 2012год), 17 экспертиз (10 - на проекты Решения Думы городского округа, в т.ч. на проект Решения Думы «Об утверждении бюджета на 2014год и плановый период 2015 и 2016годов»;  7 - на проекты муниципальных программ городского округа), 1 анализ (мониторинг) исполнения бюджета городского округа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контрольных мероприятий охвачены структурные подразделения органа местного самоуправления Администрация МО «Каменский городской округ» (ГРБС - Администрация городского округа, ГАБС - КУМИ Администрации Каменского городского округа)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году проведена  внешняя проверка Отчета об исполнении бюджета городского округа  за 2012г., по результатам которой составлено 1 заключение,  4 акта по внешней проверке ГАБС и ГРБС об исполнении бюджета городского округа за 2012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нешней проверкой отчета об исполнении бюджета за 2012год  охвачено 670976,6 тыс.руб. или 93,0% к утвержденным Думой городского округа бюджетным ассигнованиям.  Установлено 3 замечания на общую сумму 201,8тыс.руб., которые в период проведения внешней проверки устранены в полном объеме (по результатам внешней проверки отчета об исполнении бюджета за 2011год было установлено 9 замечаний на сумму 14396,7тыс.руб.; по результатам внешней проверки отчета об исполнении бюджета за 2010год - 10 замечаний на сумму 31962,0тыс.руб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непосредственного обеспечения контроля формирования  и исполнения бюджета городского округа в 2013году Контрольным органом провед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верка ГРБС Администрация МО «Каменский городской округ» по вопросу соблюдения бюджетного законодательства при  формировании и исполнении муниципальных долговых обязательств (установлено 36 замечаний, на общую сумму 37421,9тыс.руб., из них устранено 36 замечаний). Акт проверки находится на рассмотрении в правоохранительных орга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верка ГАБС КУМИ Администрации МО «Каменский городской округ» по  правильности исчисления, полноте и своевременности внесения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 от продажи права на заключение договоров аренды указанных участков за 2012год в МО «Каменский городской округ» (установлено 19 замечаний на общую сумму 24920,5тыс.руб., из них устранено 2 замечания на сумму 4320,0тыс.руб.,  по 17 замечаниям работа по устранению продолжается). Представление об устранении выявленных замечаний и нарушений по данной проверке продолжает находиться на контр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четы по указанным выше проверкам направлены и рассмотрены Думой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же отчеты по указанным выше проверкам направлены Главе городского округа, которые рассмотрены на заседании коллегии, что подтверждается проколами заседания коллегии при Главе городского округа, предоставленным в Контрольный орган. 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3году продолжена проверка законности, эффективности и целевого использования средств местного бюджета на реализацию долгосрочной целевой программы «Об управлении муниципальной собственностью и приватизация муниципального имущества в МО «Каменский городской округ» на 2011-2013годы» за 2011год». На момент составления настоящей пояснительной записки проведены проверки исполнителей данной целевой программы: Администрации МО Каменский городской округ», МУ «Управление заказчика по ЖКУ МО «Каменский городской округ», МУП «Центральный». Составлены и вручены  3 акта проверки, 1 представление, 1 предписание, в стадии завершения проверка КУМИ Администрации Каменского городского окр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3году продолжено исполнение Предписания Контрольного органа от  24.02.2012г. № 01-04/01 по результатам проверки МУ «Управление заказчика по жилищно-коммунальным услугам муниципального образования «Каменский городской округ» по вопросу «Правильность исчисления, полнота и своевременность поступления в бюджет МО «Каменский городской округ» платы за пользование жилыми помещениями муниципального жилого фонда МО «Каменский городской округ» за 2009г. - 9месяцев 2011г.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бюджет по указанному Предписанию в 2013году поступили денежные средства в сумме 1038,5тыс.руб. Остаток  задолженности  на 01.01.2014г. составляет 188,4тыс.руб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3году проведено 18 экспертно-аналитических мероприятий, в т.ч.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9 экспертиз проектам Решений Думы городского округа, подготовлено 9 заключений, в т.ч. с предложением устранения установленных 53-х замечаний на общую сумму 317218,2тыс.руб.. Предложения по устранению замечаний Контрольного органа при принятии Решений Думы учт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1 экспертиза проекта Решения Думы о бюджете на 2014год и плановый период 2015 и 2016годов, подготовлено заключение, в т.ч.  с предложением  устранения 6 замечаний  на общую сумму 1019,0тыс.руб.. В период проведения экспертизы замечания устран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7экспертиз проектам муниципальных программ, подготовлено 7 заключений, в т.ч. с предложением устранения установленных 72 замечаний  на общую сумму 809350,0тыс.руб.. Информация Администрации городского округа об устранении замечаний по результатам проведенных экспертиз в Контрольный орган предоставле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1анализ (мониторинг) об исполнении бюджета городского округа за 1 полугодие 2013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же Контрольным органом в Администрацию городского округа направлены предложения о приведении некоторых положений нормативно-правовых актов в соответствие с действующими законодательными и нормативно - правовыми актами. Предложения исполнителями учтены и устранены (Положение о резервном фонде Администрации городского округа, Положение об организации работ по ведению долговой книги, Положение о Финансовом органе, Положение о порядке и условиях предоставления муниципальных гаранти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водя итоги работы Контрольного органа за 2013 год можно сказать, что его действия имели определенные управленческий и финансовый результаты, имели конструктивные предложения по преодолению выявленных недостатков, не оставались без внимания исполнительных  и представительных орг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е результатов деятельности Контрольного органа  в 2013 год, с учетом итогов контрольных мероприятий Контрольным органом разработан  и  утвержден  23 декабря 2013г. план работы на 2014год. При  разработке плана работы учтены утвержденные направления деятельности и приоритетные задачи по проведению контрольной, экспертно-аналитической и иной деятельности.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11 Положения о Контрольном органе при формировании плана работы на 2014год, Контрольным органом учтены в полном объеме, направленные в Контрольный орган поручения Думы и предложения Главы городского округ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lang w:val="ru-RU" w:bidi="ar-SA"/>
    </w:rPr>
  </w:style>
  <w:style w:type="character" w:styleId="PlainTextChar">
    <w:name w:val="Plain Text Char"/>
    <w:basedOn w:val="Style14"/>
    <w:qFormat/>
    <w:rPr>
      <w:rFonts w:ascii="Consolas" w:hAnsi="Consolas" w:eastAsia="Calibri" w:cs="Consolas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20:00Z</dcterms:created>
  <dc:creator>User</dc:creator>
  <dc:description/>
  <cp:keywords/>
  <dc:language>en-US</dc:language>
  <cp:lastModifiedBy>CopyMaster</cp:lastModifiedBy>
  <cp:lastPrinted>2014-03-27T16:38:00Z</cp:lastPrinted>
  <dcterms:modified xsi:type="dcterms:W3CDTF">2014-03-27T10:39:00Z</dcterms:modified>
  <cp:revision>11</cp:revision>
  <dc:subject/>
  <dc:title>        </dc:title>
</cp:coreProperties>
</file>