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226"/>
        <w:gridCol w:w="1671"/>
      </w:tblGrid>
      <w:tr>
        <w:trPr>
          <w:trHeight w:val="375" w:hRule="atLeast"/>
        </w:trPr>
        <w:tc>
          <w:tcPr>
            <w:tcW w:w="140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казатели деятельности</w:t>
            </w:r>
          </w:p>
        </w:tc>
      </w:tr>
      <w:tr>
        <w:trPr>
          <w:trHeight w:val="375" w:hRule="atLeast"/>
        </w:trPr>
        <w:tc>
          <w:tcPr>
            <w:tcW w:w="140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_Контрольный орган Каменского городского округа в  2013 году </w:t>
            </w:r>
          </w:p>
        </w:tc>
      </w:tr>
      <w:tr>
        <w:trPr>
          <w:trHeight w:val="37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О в структуре представительного органа муниципального образования (+/-)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в том числе в отчётном году, чел. 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контрольных мероприят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, охваченных при проведении контрольных мероприятий (ед.) , в том числе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органов местного самоуправления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муниципальных учрежден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муниципальных предприят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4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прочих организац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веренных средств, всего, тыс. руб., в том числе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970,2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объем проверенных бюджетных средств, тыс. руб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970,2</w:t>
            </w:r>
          </w:p>
        </w:tc>
      </w:tr>
      <w:tr>
        <w:trPr>
          <w:trHeight w:val="42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равочно: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ных обязательств, утвержденных в бюджете муниципального образования на 2013 год, тыс. руб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628,8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о нарушений и недостатков, всего, тыс. руб., в том числе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1,9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нецелевое использование бюджетных средств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5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неэффективное использование бюджетных средств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6. 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20,5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 Экспертно-аналитическая деятельность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количество подготовленных КСО предложений 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количество предложений КСО, учтенных при принятии решен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Реализация результатов контрольных и экспертно-аналитических мероприятий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1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авлено представлений 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снято с контроля представлен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о предписан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снято с контроля предписан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о финансовых нарушений, тыс. руб., в том числе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60,4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возмещено средств в бюджет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,5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возмещено средств организаций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выполнено работ, оказано услуг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анено нарушений установленного порядк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вления и распоряжения имуществом, тыс.руб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о к дисциплинарной ответственности, чел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о материалов в правоохранительные органы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3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возбужденных по материалам КСО уголовных дел 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 Гласность</w:t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убликаций в СМИ, отражающих деятельность КСО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kgoso.ru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 Финансовое обеспечение деятельности контрольно-счетного органа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содержание контрольно-счетного органа в 2013 году, тыс. руб. (факт)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7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ланировано средств на содержание контрольно-счетного органа в бюджете на 2014 год, тыс. руб.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3</w:t>
            </w:r>
          </w:p>
        </w:tc>
      </w:tr>
      <w:tr>
        <w:trPr>
          <w:trHeight w:val="390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равочно:</w:t>
            </w:r>
          </w:p>
        </w:tc>
      </w:tr>
      <w:tr>
        <w:trPr>
          <w:trHeight w:val="81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ь, состоит ли контрольно-счетный орган в союзе муниципальных контрольно-счетных органов РФ (СМКСО)  (да/нет)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CopyMaster</dc:creator>
  <dc:description/>
  <cp:keywords/>
  <dc:language>en-US</dc:language>
  <cp:lastModifiedBy>CopyMaster</cp:lastModifiedBy>
  <dcterms:modified xsi:type="dcterms:W3CDTF">2014-03-12T07:06:00Z</dcterms:modified>
  <cp:revision>1</cp:revision>
  <dc:subject/>
  <dc:title>Основные показатели деятельности</dc:title>
</cp:coreProperties>
</file>